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2"/>
        </w:numPr>
        <w:autoSpaceDE w:val="false"/>
        <w:spacing w:lineRule="auto" w:line="276" w:before="24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ar-SA"/>
        </w:rPr>
        <w:t>Modelización demográfica de la operación. Análisis de la tendencia poblacional con intervención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Una vez visto en el apartado 2 que la tendencia del núcleo poblacional es negativa y una vez establecidos los objetivos, se hace necesario realizar un análisis la demografía de la población a reintroduci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a determinar el número de individuos a reintroducir a fin de conseguir que la nueva población sea viable a largo plazo. Para ello se tendrá en cuenta el concepto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blación Mínima Viab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sarrollado p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haff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981) que es definido como el tamaño que debe poseer la población a reintroducir para tener un 99% de probabilidad de persistir durante al menos 1000 años, todo ello a pesar de la aleatoriedad demográfica, ambiental o genética que pueda sufrir dicha población. Como se indicó anteriormente este dato es desconocido par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Helianthemum polygoniod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simismo como el tamaño efectivo de la población (Ne) pero, sin embargo sí que se conoce el tamaño efectivo de la población (Ne)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s-ES" w:bidi="ar-SA"/>
        </w:rPr>
        <w:t xml:space="preserve">Helianthemum juliae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s-ES" w:bidi="ar-SA"/>
        </w:rPr>
        <w:t>(Ne=300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s-ES" w:bidi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s-ES" w:bidi="ar-SA"/>
        </w:rPr>
        <w:t>tal y como se indicó anteriormente y se marcará esta cifra como mínimo exigible 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La modelización demográfica se llevará a cabo con el program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RAMAS Ecolab: Applied Ecology Laboratory 2.0. 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Para calcular la tendencia de la población a reintroducir se ha eliminado la Clase 1 ya que corresponde a las semillas que han sido descartadas para la reintroducción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a vez eliminadas las causas que promueven el declive poblacional se favorecerá a mejorar los valores que presentan una transición con mayor impacto sobre el crecimiento de la población. Por consiguiente 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triz de transició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be ser adaptada  a las nuevas condiciones donde, al disminuir las presiones sobre la población, aumenta la fecundidad de los individuos reproductores. (Tabla 8)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</w:tblGrid>
      <w:tr>
        <w:trPr/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triz de transición de la población a reintroduci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950</w:t>
            </w:r>
          </w:p>
        </w:tc>
      </w:tr>
    </w:tbl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abla8. Matriz de transición de la población a reintroducir. En rojo se indican los parámetros modificados. Fuente: Elaboración propia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</w:tblGrid>
      <w:tr>
        <w:trPr/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asticidad de la población a reintroduci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6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5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e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05</w:t>
            </w:r>
          </w:p>
        </w:tc>
      </w:tr>
    </w:tbl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bla 9. Matriz de elasticidad media de la nueva población a reintroducir. Fuente: Elaboración propia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 esta manera 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asa finita de crecimiento de la población (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s igual a 1,1034  siendo una tasa de crecimiento media creciente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 cuanto a la distribución inicial se ha considerado finalmente la reintroducción de 1500 individuos de la clase 4 (reproductores 2= tipo 2) y 500 individuos de la clase 2 (plántulas= tipo 1)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 esta manera se alcanzará la siguient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stabilidad por edad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Figura 6).</w:t>
      </w:r>
    </w:p>
    <w:p>
      <w:pPr>
        <w:pStyle w:val="Normal"/>
        <w:spacing w:lineRule="auto" w:line="276"/>
        <w:ind w:left="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28340" cy="18459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gura 6. Estabilidad por edades de la población a reintroducir. De izquierda a derecha: clase 2, clase 3 y clase 4. Fuente: Elaboración propia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RAMAS Ecolab: Applied Ecology Laboratory 2.0.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proyección obtenida para 10 (Figura 7) y 50 (Figura 8) años es positiva cumpliendo los objetivos establecidos.</w:t>
      </w:r>
    </w:p>
    <w:p>
      <w:pPr>
        <w:pStyle w:val="Normal"/>
        <w:spacing w:lineRule="auto" w:line="276"/>
        <w:ind w:left="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039235" cy="230632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igura 7. Abundancia de individuos a lo largo del tiempo (hasta 10 años). Fuente: Elaboración propia. RAMAS Ecolab: Applied Ecology Laboratory 2.0.</w:t>
      </w:r>
    </w:p>
    <w:tbl>
      <w:tblPr>
        <w:tblW w:w="3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ar-SA"/>
              </w:rPr>
              <w:t xml:space="preserve">Tiempo </w:t>
            </w:r>
          </w:p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ar-SA"/>
              </w:rPr>
              <w:t>(años transcurrido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ar-SA"/>
              </w:rPr>
              <w:t>Abundancia</w:t>
            </w:r>
          </w:p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ar-SA"/>
              </w:rPr>
              <w:t>(Individuos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9,3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7,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9,8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0,9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40,7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0,5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8,5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8,3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7,8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22,7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b</w:t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ar-SA"/>
        </w:rPr>
      </w:r>
    </w:p>
    <w:p>
      <w:pPr>
        <w:pStyle w:val="Normal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ar-SA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Objetivo a corto plazo: Obtener 4500 individuos en 5 años</w:t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ar-SA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Objetivo a largo plazo: Alcanzar un tamaño poblacional de al menos 7000 individuos reproductivos  en el año 10 en la población reintroducida</w:t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Tabla 10. Número de individuos alcanzados con respecto al tiempo transcurrido. Fuente: Elaboración propia.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spacing w:lineRule="auto" w:line="276"/>
        <w:ind w:left="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06595" cy="257302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gura 8. Abundancia de individuos a lo largo del tiempo (hasta 50 años). Fuente: Elaboración propia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RAMAS Ecolab: Applied Ecology Laboratory 2.0.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s abundancias finales obtenidas de cada clase serán las siguientes (Figura 9):</w:t>
      </w:r>
    </w:p>
    <w:p>
      <w:pPr>
        <w:pStyle w:val="Normal"/>
        <w:spacing w:lineRule="auto" w:line="276"/>
        <w:ind w:left="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72100" cy="306705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Figura 9. Abundancias finales según las clases de edad al final de los 50años. </w:t>
      </w:r>
      <w:r>
        <w:rPr>
          <w:rFonts w:cs="Times New Roman" w:ascii="Times New Roman" w:hAnsi="Times New Roman"/>
          <w:color w:val="000000"/>
          <w:sz w:val="24"/>
          <w:szCs w:val="24"/>
        </w:rPr>
        <w:t>Fuente: Elaboración propia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RAMAS Ecolab: Applied Ecology Laboratory 2.0.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En cuanto a l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ar-SA"/>
        </w:rPr>
        <w:t>probabilidad de extinción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puede observar (Figura 10) el cumplimiento del objetivo establecido, ya que existiría un 0.009 de probabilidad de extinción de la población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Helianthemum polygoniodes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más tarde de l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óximos 1000 años.</w:t>
      </w:r>
    </w:p>
    <w:p>
      <w:pPr>
        <w:pStyle w:val="Normal"/>
        <w:spacing w:lineRule="auto" w:line="276"/>
        <w:ind w:left="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388485" cy="250571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Figura 10. Probabilidad de extinción de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ar-SA"/>
        </w:rPr>
        <w:t>Helianthemum polygoniod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uente: Elaboración propia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RAMAS Ecolab: Applied Ecology Laboratory 2.0.</w:t>
      </w:r>
    </w:p>
    <w:p>
      <w:pPr>
        <w:pStyle w:val="Normal"/>
        <w:spacing w:before="0" w:after="16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s-E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SubttuloCar">
    <w:name w:val="Subtítulo Car"/>
    <w:basedOn w:val="Fuentedeprrafopredete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inespaciadoCar">
    <w:name w:val="Sin espaciado Car"/>
    <w:basedOn w:val="Fuentedeprrafopredeter"/>
    <w:qFormat/>
    <w:rPr>
      <w:color w:val="5A5A5A"/>
    </w:rPr>
  </w:style>
  <w:style w:type="character" w:styleId="CitaCar">
    <w:name w:val="Cita Car"/>
    <w:basedOn w:val="Fuentedeprrafopredete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4F81BD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color w:val="5A5A5A"/>
      <w:sz w:val="16"/>
      <w:szCs w:val="16"/>
      <w:lang w:val="es-E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28:00Z</dcterms:created>
  <dc:creator>amaya</dc:creator>
  <dc:description/>
  <dc:language>en-US</dc:language>
  <cp:lastModifiedBy>amaya</cp:lastModifiedBy>
  <dcterms:modified xsi:type="dcterms:W3CDTF">2010-06-14T17:28:00Z</dcterms:modified>
  <cp:revision>1</cp:revision>
  <dc:subject/>
  <dc:title/>
</cp:coreProperties>
</file>